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Лист коррекции КТП  по РОДНОМУ ЯЗЫКУ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sz w:val="16"/>
          <w:szCs w:val="16"/>
        </w:rPr>
        <w:t>Предм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ФИО педагога Семенова Т.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1009"/>
        <w:gridCol w:w="2542"/>
        <w:gridCol w:w="3156"/>
        <w:gridCol w:w="2358"/>
        <w:gridCol w:w="1968"/>
        <w:gridCol w:w="3156"/>
      </w:tblGrid>
      <w:tr>
        <w:trPr/>
        <w:tc>
          <w:tcPr>
            <w:tcW w:w="15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чта для связи с преподавателе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-     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vk.com/id13677456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ер занят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, класс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и ресур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чебник(страница, параграф и т.п.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а провед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ассылка заданий, видеоконференция и т.д.)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е для дете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ешить примеры, написать конспект, ответить на вопросы и т.д)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выполнения работы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а сдачи задан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елефон, почта, виртуальный факультатив и т.д.)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а, б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color w:val="231F20"/>
                <w:w w:val="120"/>
                <w:sz w:val="24"/>
                <w:szCs w:val="24"/>
              </w:rPr>
              <w:t>Язык как система. Основные уровни языка.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ылка заданий, публикация материалов к уроку в группе «БерЕГ Эрудитов», в Контакте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vk.com/club166873587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материалам книги И.П. Цыбулько. «ЕГЭ-2020. Отличный результат», решение тестов по изучаемой теме, выполнение работы над ошибками, консультация у учителя по вопросам, которые вызвали затруднение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следующему урок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 у учителя  в любое время, по почте.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 «БерЕГ Эрудитов», вКонтакте:</w:t>
            </w:r>
            <w:r>
              <w:rPr/>
              <w:t xml:space="preserve">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vk.com/club166873587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а учителя:</w:t>
            </w:r>
            <w:r>
              <w:rPr/>
              <w:t xml:space="preserve">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vk.com/id13677456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Лист коррекции КТП  по РОДНОЙ ЛИТЕРАТУРЕ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sz w:val="16"/>
          <w:szCs w:val="16"/>
        </w:rPr>
        <w:t>Предм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ФИО педагога Семенова Т.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1045"/>
        <w:gridCol w:w="2608"/>
        <w:gridCol w:w="2834"/>
        <w:gridCol w:w="2531"/>
        <w:gridCol w:w="2015"/>
        <w:gridCol w:w="3156"/>
      </w:tblGrid>
      <w:tr>
        <w:trPr/>
        <w:tc>
          <w:tcPr>
            <w:tcW w:w="15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чта для связи с преподавателе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-     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vk.com/id13677456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ер занят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, класс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и ресур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чебник(страница, параграф и т.п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а провед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ассылка заданий, видеоконференция и т.д.)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е для дете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ешить примеры, написать конспект, ответить на вопросы и т.д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выполнения работы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а сдачи задан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елефон, почта, виртуальный факультатив и т.д.)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а,б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эзия и проза Великой Отечественной войны (обзор)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ылка заданий, просмотр видеороликов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произведений о Великой Отечественной войне. Создание аргументов по проблемам текстов ЕГЭ, связанных с войной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следующему уроку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кация в группе «БерЕГ Эрудитов», вКонтакте:</w:t>
            </w:r>
            <w:r>
              <w:rPr/>
              <w:t xml:space="preserve">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vk.com/club166873587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на личную почту учителя: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vk.com/id13677456</w:t>
              </w:r>
            </w:hyperlink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k.com/id13677456" TargetMode="External"/><Relationship Id="rId3" Type="http://schemas.openxmlformats.org/officeDocument/2006/relationships/hyperlink" Target="https://vk.com/club166873587" TargetMode="External"/><Relationship Id="rId4" Type="http://schemas.openxmlformats.org/officeDocument/2006/relationships/hyperlink" Target="https://vk.com/club166873587" TargetMode="External"/><Relationship Id="rId5" Type="http://schemas.openxmlformats.org/officeDocument/2006/relationships/hyperlink" Target="https://vk.com/id13677456" TargetMode="External"/><Relationship Id="rId6" Type="http://schemas.openxmlformats.org/officeDocument/2006/relationships/hyperlink" Target="https://vk.com/id13677456" TargetMode="External"/><Relationship Id="rId7" Type="http://schemas.openxmlformats.org/officeDocument/2006/relationships/hyperlink" Target="https://vk.com/club166873587" TargetMode="External"/><Relationship Id="rId8" Type="http://schemas.openxmlformats.org/officeDocument/2006/relationships/hyperlink" Target="https://vk.com/id13677456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5T18:06:00Z</dcterms:created>
  <dc:creator>Ткачева</dc:creator>
  <dc:description/>
  <cp:keywords/>
  <dc:language>en-US</dc:language>
  <cp:lastModifiedBy>Владимир Гасишвили</cp:lastModifiedBy>
  <dcterms:modified xsi:type="dcterms:W3CDTF">2020-04-05T18:06:00Z</dcterms:modified>
  <cp:revision>2</cp:revision>
  <dc:subject/>
  <dc:title/>
</cp:coreProperties>
</file>